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nsson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Poor &lt;rdpo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sile Starynkevitch &lt;basile@starynkevit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kim Söderberg &lt;joakim.soder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